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 наделении органов местного самоуправления муниципальных районов </w:t>
        <w:br/>
        <w:t>и отдельных городских округов Ульяновской области государственными полномочиями по опеке и попечительству в отношении несовершеннолетних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Проект закона Ульяновской области «О внесении изменений в статью </w:t>
        <w:br/>
        <w:t xml:space="preserve">5 Закона Ульяновской области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» разработан в соответствии с «дорожной картой» </w:t>
        <w:br/>
        <w:t xml:space="preserve">по увеличению размера субвенций, выделяемых из областного бюджета на оплату труда специалистов органов опеки и попечительства, согласованной Министерством финансов Ульяновской области и утвержденной Первым заместителем Председателя Правительства Ульяновской области 20.12.2017 </w:t>
        <w:br/>
        <w:t>за № 273-П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законопроекта является увеличение размера субвенций, предоставляемых бюджетам органов местного самоуправления муниципальных районов и отдельных городских округов Ульяновской области, наделённых государственными полномочиями по опеке и попечительству в отношении несовершеннолетн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ах опеки и попечительства Ульяновской области работают </w:t>
        <w:br/>
        <w:t>57 специалис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онопроектом предусмотрено</w:t>
      </w:r>
      <w:r>
        <w:rPr>
          <w:color w:val="000000"/>
          <w:sz w:val="28"/>
          <w:szCs w:val="28"/>
        </w:rPr>
        <w:t xml:space="preserve"> увеличение оплаты труда муниципальных служащих, исполняющих государственные полномочия по опеке </w:t>
        <w:br/>
        <w:t xml:space="preserve">и попечительству в отношении несовершеннолет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Экономическим и кадровым последствием принятия законопроекта станет обеспечение должного уровня оплаты труда специалистов опеки </w:t>
        <w:br/>
        <w:t xml:space="preserve">и попечительства и защите их прав, создание благоприятных условий </w:t>
        <w:br/>
        <w:t xml:space="preserve">для привлечения на эту службу наиболее высококвалифицированных </w:t>
        <w:br/>
        <w:t xml:space="preserve">и подготовленных сотрудников, что положительно отразится на качестве </w:t>
        <w:br/>
        <w:t xml:space="preserve">её работы в целом, а значит и уровне защиты прав и законных интересов несовершеннолетних в Ульянов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ветственным за разработку проекта является референт отдела охраны прав несовершеннолетних департамента семейной, демографической политики </w:t>
        <w:br/>
        <w:t xml:space="preserve">и охраны прав несовершеннолетних Министерства здравоохранения, семьи </w:t>
        <w:br/>
        <w:t>и социального благополучия Ульяновской области Майорова Светлана Алексеев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   Р.А.Абдулл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1135</wp:posOffset>
              </wp:positionH>
              <wp:positionV relativeFrom="paragraph">
                <wp:posOffset>4572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filetext">
    <w:name w:val="b-file__text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1:00Z</dcterms:created>
  <dc:creator>-U-</dc:creator>
  <dc:description/>
  <cp:keywords/>
  <dc:language>en-US</dc:language>
  <cp:lastModifiedBy>ORENBUROVAA</cp:lastModifiedBy>
  <cp:lastPrinted>2018-01-18T14:44:00Z</cp:lastPrinted>
  <dcterms:modified xsi:type="dcterms:W3CDTF">2018-03-16T06:45:00Z</dcterms:modified>
  <cp:revision>17</cp:revision>
  <dc:subject/>
  <dc:title>Пояснительная записка</dc:title>
</cp:coreProperties>
</file>